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опова,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октября 2013 года, несостоявшимся (протокол о признании претендентов участниками аукциона от 26.09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одвала, номера на поэтажном плане 1, 3, 3а, 6, 7, 7а, 8, 9; цокольного этажа, номера на поэтажном плане 4, 5, общей площадью 120,6  кв.м по адресу: г. Архангельск, Октябрьский территориальный округ, ул.Попова, д. 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318 062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01 060,3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659 031 рубль, в т.числе НДС – 100 530,15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31 806,2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9:00Z</dcterms:modified>
  <cp:revision>3</cp:revision>
  <dc:subject/>
  <dc:title>ГЛАВА МУНИЦИПАЛЬНОГО ОБРАЗОВАНИЯ</dc:title>
</cp:coreProperties>
</file>